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ОРГАНИЗАЦИЮ ПИТАНИЯ УЧАЩИХСЯ В МУНИЦИПАЛЬНОМ ОБЩЕОБРАЗОВАТЕЛЬНОМ УЧРЕЖДЕНИИ КАДЕТСКАЯ ШКОЛА № 7 ИМ. М.Т.КАЛАШНИКОВА» ГОРОДА ВОТКИНС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ab/>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pPr>
      <w:r>
        <w:rPr>
          <w:rFonts w:cs="Times New Roman" w:ascii="Times New Roman" w:hAnsi="Times New Roman"/>
          <w:sz w:val="24"/>
          <w:szCs w:val="24"/>
        </w:rPr>
        <w:t>г. Воткинск</w:t>
        <w:tab/>
        <w:tab/>
        <w:tab/>
        <w:tab/>
        <w:tab/>
        <w:tab/>
        <w:tab/>
        <w:t xml:space="preserve">от </w:t>
      </w:r>
      <w:r>
        <w:rPr>
          <w:rFonts w:cs="Times New Roman" w:ascii="Times New Roman" w:hAnsi="Times New Roman"/>
          <w:sz w:val="24"/>
          <w:szCs w:val="24"/>
          <w:u w:val="single"/>
        </w:rPr>
        <w:tab/>
        <w:tab/>
        <w:tab/>
      </w:r>
      <w:r>
        <w:rPr>
          <w:rFonts w:cs="Times New Roman" w:ascii="Times New Roman" w:hAnsi="Times New Roman"/>
          <w:sz w:val="24"/>
          <w:szCs w:val="24"/>
        </w:rPr>
        <w:t xml:space="preserve"> 2010 год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Муниципальное общеобразовательное учреждение Кадетская школа № 7 им. М.Т. Калашникова, именуемое в дальнейшем "Заказчик", в лице директора Больнова Владимира Борисовича, действующей на основании Устава, с одной стороны, _____________, именуемый в дальнейшем "Исполнитель", в лице_______________, действующего на основании _______________, с другой стороны, заключили на основании решения объединенной комиссии от _____________ 2010г. настоящий муниципальный контракт о нижеследующем:</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i/>
          <w:i/>
          <w:sz w:val="24"/>
          <w:szCs w:val="24"/>
        </w:rPr>
      </w:pPr>
      <w:r>
        <w:rPr>
          <w:rFonts w:cs="Times New Roman" w:ascii="Times New Roman" w:hAnsi="Times New Roman"/>
          <w:sz w:val="24"/>
          <w:szCs w:val="24"/>
        </w:rPr>
        <w:t>1.1. В  соответствии  с настоящим контрактом Исполнитель и Заказчик (далее стороны) обязуются  организовать в соответствии с нормами СанПиН № 2.4.5. 2409-08   горячее питание учащихся муниципального общеобразовательного учреждения Кадетской школы №7 им. М.Т. Калашник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2. Настоящий контракт заключается на условиях, в соответствии с которыми был определен Исполнитель по результатам запроса котирово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640"/>
        <w:gridCol w:w="3520"/>
        <w:gridCol w:w="960"/>
        <w:gridCol w:w="1084"/>
        <w:gridCol w:w="1134"/>
        <w:gridCol w:w="1134"/>
        <w:gridCol w:w="1275"/>
      </w:tblGrid>
      <w:tr>
        <w:trPr>
          <w:trHeight w:val="15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функциональные характеристики (потребительские свойства) товара, описание выполняемых работ, оказываемых услуг</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детей</w:t>
            </w:r>
          </w:p>
        </w:tc>
        <w:tc>
          <w:tcPr>
            <w:tcW w:w="10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дней питания в неделю</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дней питани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дня на 1 ребенка (руб.)</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заказа (руб.)</w:t>
            </w:r>
          </w:p>
        </w:tc>
      </w:tr>
      <w:tr>
        <w:trPr>
          <w:trHeight w:val="6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5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а по организации питания учащихся групп продленного дня</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0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а по организации питания учащихся из малообеспеченных многодетных семей</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08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20" w:type="dxa"/>
            <w:tcBorders>
              <w:right w:val="single" w:sz="4" w:space="0" w:color="000000"/>
            </w:tcBorders>
            <w:vAlign w:val="center"/>
          </w:tcPr>
          <w:p>
            <w:pPr>
              <w:pStyle w:val="Normal"/>
              <w:jc w:val="center"/>
              <w:rPr>
                <w:color w:val="000000"/>
                <w:sz w:val="22"/>
                <w:szCs w:val="22"/>
              </w:rPr>
            </w:pPr>
            <w:r>
              <w:rPr>
                <w:color w:val="000000"/>
                <w:sz w:val="22"/>
                <w:szCs w:val="22"/>
              </w:rPr>
              <w:t>Услуга по организации питания учащихся из малообеспеченных  семей</w:t>
            </w:r>
          </w:p>
        </w:tc>
        <w:tc>
          <w:tcPr>
            <w:tcW w:w="960" w:type="dxa"/>
            <w:tcBorders>
              <w:right w:val="single" w:sz="4" w:space="0" w:color="000000"/>
            </w:tcBorders>
            <w:vAlign w:val="center"/>
          </w:tcPr>
          <w:p>
            <w:pPr>
              <w:pStyle w:val="Normal"/>
              <w:jc w:val="center"/>
              <w:rPr>
                <w:color w:val="000000"/>
                <w:sz w:val="22"/>
                <w:szCs w:val="22"/>
              </w:rPr>
            </w:pPr>
            <w:r>
              <w:rPr>
                <w:color w:val="000000"/>
                <w:sz w:val="22"/>
                <w:szCs w:val="22"/>
              </w:rPr>
              <w:t>25</w:t>
            </w:r>
          </w:p>
        </w:tc>
        <w:tc>
          <w:tcPr>
            <w:tcW w:w="1084" w:type="dxa"/>
            <w:tcBorders>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tcBorders>
              <w:right w:val="single" w:sz="4" w:space="0" w:color="000000"/>
            </w:tcBorders>
            <w:vAlign w:val="center"/>
          </w:tcPr>
          <w:p>
            <w:pPr>
              <w:pStyle w:val="Normal"/>
              <w:jc w:val="center"/>
              <w:rPr>
                <w:color w:val="000000"/>
                <w:sz w:val="22"/>
                <w:szCs w:val="22"/>
              </w:rPr>
            </w:pPr>
            <w:r>
              <w:rPr>
                <w:color w:val="000000"/>
                <w:sz w:val="22"/>
                <w:szCs w:val="22"/>
              </w:rPr>
              <w:t>82</w:t>
            </w:r>
          </w:p>
        </w:tc>
        <w:tc>
          <w:tcPr>
            <w:tcW w:w="1134" w:type="dxa"/>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275"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ОБЯЗАТЕЛЬСТВА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обязу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 Предоставлять Исполнителю помещение столовой при учебном заведении, указанного в пункте 1.1 настоящего контракта с отоплением, освещением, горячей  и холодной водой, торгово-технологическим и холодильным оборудованием для приготовления обеденной продукции с применением охлажденных полуфабрикатов и раздачи пищи, приема и хранения проду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Проводить разъяснительную работу среди учащихся и родителей  по пропаганде основ питания, периодически организовывать обсуждение на родительских собраниях вопросов, связанных с организацией  горячего питания  учащих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Назначить лиц, ответственных за питание в учрежд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Утверждать совместно с Исполнителем режим  питания  учащихся, предусматривать в  учебных процессах удлиненные перерывы для приема пищи. При необходимости изменения утвержденного режима стороны информируют об этом друг друга  не позднее, чем за два дн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Предоставлять Исполнителю уточненные заявки о количестве  питающихся на следующий день (по видам) не позднее, чем за  два часа до окончания работы  Исполнителя при учебном завед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6.Контролировать совместно с медицинским работником  учебного заведения  нормы закладки продуктов, производить бракераж блюд.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7.Осуществлять охрану помещений, предоставленных в пользование  Исполнител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Содержать помещение  зала приема пищи  в состоянии, соответствующем санитарным требованиям, силами технических работников учебного за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9. При приемке оказанных услуг Заказчик в течение 5 (пяти) рабочих дней со дня получения акта выполненных работ и отчетных документов обязан направить Исполнителю подписанный акт выполненных работ или мотивированный отка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 ОБЯЗАТЕЛЬСТВА  ИСПОЛНИТЕЛ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обязу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1. Предоставлять учащимся единое в натуральном  и стоимостном выражении  для учебного заведения  рациональное пита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 Обеспечивать приготовление пищи в соответствии с  СанПиН № 2.4.5.2409-08, производить ежедневный бракераж блюд совместно с представителями администрации и медицинским работником учебного заведения. Контролировать нормы закладки продуктов. В случае отклонения от технологии, подтвержденного лабораторией  санитарно-эпидемиологической службы, снимать с реализации  забракованную пищу с отнесением убытков за счет Исполнителя.</w:t>
      </w:r>
    </w:p>
    <w:p>
      <w:pPr>
        <w:pStyle w:val="ConsPlusNormal"/>
        <w:widowControl/>
        <w:ind w:hanging="0"/>
        <w:jc w:val="both"/>
        <w:rPr/>
      </w:pPr>
      <w:r>
        <w:rPr>
          <w:rFonts w:cs="Times New Roman" w:ascii="Times New Roman" w:hAnsi="Times New Roman"/>
          <w:sz w:val="24"/>
          <w:szCs w:val="24"/>
        </w:rPr>
        <w:t>3.3. Сдавать помещения питания при учебном заведении по окончании рабочего дня  под охрану сторожа или заместителя директора  учебного заведения  по хозяйственной части. Усиление охраны складских помещений  Исполнитель производит за свой счет. По фактам недостачи  или хищения  Исполнитель  принимает соответствующие меры самостоя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 Принимать меры по сохранности продуктов питания при отключении электроэнергии, при выходе из строя или ремонте холодильного оборудования или при других обстоятельствах устанавливается комиссионно с составлением двустороннего 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5. Обеспечивать надлежащее состояние  предоставленных для питания помещений, оборудования с соблюдением  установленных правил и требований санитарной, технической, пожарной инспекции, правильную эксплуатацию холодильного, торгово-технического и другого оборудования и содержание его в постоянной исправ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6. Обеспечивать наличие в помещении столовой при учебном заведении  журнала учета работы каждой единицы оборудования, журнала заявок на ремонт оборудования. Оплата и ремонт производится за счет  Исполнителя. </w:t>
      </w:r>
    </w:p>
    <w:p>
      <w:pPr>
        <w:pStyle w:val="ConsPlusNormal"/>
        <w:widowControl/>
        <w:ind w:hanging="0"/>
        <w:jc w:val="both"/>
        <w:rPr/>
      </w:pPr>
      <w:r>
        <w:rPr>
          <w:rFonts w:cs="Times New Roman" w:ascii="Times New Roman" w:hAnsi="Times New Roman"/>
          <w:sz w:val="24"/>
          <w:szCs w:val="24"/>
        </w:rPr>
        <w:t xml:space="preserve">3.7. Закреплять приказом работников, ответственных за работу оборудования. Обеспечивать допуск к работе на оборудовании только лиц, прошедших обучение по программе техминимума и инструктаж по ОТ, ТБ, имеющих удостоверение на </w:t>
      </w:r>
      <w:r>
        <w:rPr>
          <w:rFonts w:cs="Times New Roman" w:ascii="Times New Roman" w:hAnsi="Times New Roman"/>
          <w:sz w:val="24"/>
          <w:szCs w:val="24"/>
          <w:lang w:val="en-US"/>
        </w:rPr>
        <w:t>II</w:t>
      </w:r>
      <w:r>
        <w:rPr>
          <w:rFonts w:cs="Times New Roman" w:ascii="Times New Roman" w:hAnsi="Times New Roman"/>
          <w:sz w:val="24"/>
          <w:szCs w:val="24"/>
        </w:rPr>
        <w:t xml:space="preserve"> группу допуска по электробезопас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8.Обеспечивать  столовые школ посудой, приборами, кухонным инвентарем моющими средствами, технический персонал – спецодеждой в соответствии с действующими нормами осна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9. Соблюдать  правила санитарной обработки  производственных площадей (подсобные помещения, кухня, раздача) с проведение дератизации, дезинфе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0. Укомплектовывать школьные столовые квалифицированными кадр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1.Эффективно использовать оборудование, экономно расходовать электроэнергию, воду, согласно производственного цикла (предоставить по времени пригото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2. Проводить дезинфекцию и дератиз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ЦЕНА КОНТРАКТА. ПОРЯДОК РАСЧЕТОВ</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 Цена контракта __________(рублей)</w:t>
      </w:r>
      <w:r>
        <w:rPr>
          <w:rFonts w:cs="Times New Roman" w:ascii="Times New Roman" w:hAnsi="Times New Roman"/>
          <w:b/>
          <w:bCs/>
          <w:color w:val="000000"/>
          <w:sz w:val="22"/>
          <w:szCs w:val="22"/>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2. Цена контракта является фиксированной и пересмотру  не подлежи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3. Цена контракта включает в себя  все расходы, связанные с обеспечением горячего питания  в общеобразовательной школ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4.Заказчик и Исполнитель ежемесячно проводят сверку расчетов за питание за предыдущий месяц.</w:t>
      </w:r>
    </w:p>
    <w:p>
      <w:pPr>
        <w:pStyle w:val="Normal"/>
        <w:autoSpaceDE w:val="false"/>
        <w:rPr>
          <w:sz w:val="22"/>
          <w:szCs w:val="22"/>
        </w:rPr>
      </w:pPr>
      <w:r>
        <w:rPr/>
        <w:t>4.5.</w:t>
      </w:r>
      <w:r>
        <w:rPr>
          <w:b/>
          <w:bCs/>
          <w:sz w:val="22"/>
          <w:szCs w:val="22"/>
        </w:rPr>
        <w:t xml:space="preserve"> </w:t>
      </w:r>
      <w:r>
        <w:rPr>
          <w:sz w:val="22"/>
          <w:szCs w:val="22"/>
        </w:rPr>
        <w:t>Оплата услуг производится в течение 30 рабочих дней с момента подписания акта выполненных работ за отчетный месяц, путем перечисления денежных средств на расчетный счет Исполнителя. При наличии средств возможна 30% предопла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6.Размер торговой надбавки и наценки на продукты питания устанавливается  на основании Постановления  Правительства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7. Заказчик  производит оплату Исполнителю за питание по фактическому количеству учащихся, получающих бесплатное питание в текущем месяце, на основании подписанного акта выполненных работ и счета-фак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ДЕЙСТВИЕ ОБСТОЯТЕЛЬСТВ НЕПРЕОДОЛИМОЙ СИЛЫ</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а также иных явлений  стихийного характера (пожаров, заносов, наводнений) и военных действ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об их влиянии на исполнение обязательств по контрак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 В случае нарушения положений настоящего Контракта  Стороны несут ответственность в соответствии с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2. В случае неисполнения или ненадлежащего исполнения Исполнителем обязательств по настоящему муниципальному контракту Исполнитель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муниципального контракта за каждый день начиная со дня, следующего после дня истечения установленного муниципальным контрактом срока исполнения обязатель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ость  заказчика за неисполнение или ненадлежащее исполнение настоящего муниципального контракта определяется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ПОРЯДОК РАЗРЕШЕНИЯ СПО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2.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 ПРОЧИЕ УСЛОВ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8.1. Настоящий контракт вступает в действие с 16.09.2010 г. до 31.12.2010 г, а в части оплаты до полного исполнения обязатель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2. В случае изменения реквизитов одной из Сторон, эта Сторона обязана в течение 3 (трех) дней письменно известить об этом другую Стор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ЮРИДИЧЕСКИЕ АДРЕСА И БАНКОВСКИЕ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850" w:gutter="0" w:header="0" w:top="993" w:footer="0" w:bottom="1134"/>
          <w:pgNumType w:fmt="decimal"/>
          <w:formProt w:val="false"/>
          <w:textDirection w:val="lrTb"/>
          <w:docGrid w:type="default" w:linePitch="360" w:charSpace="0"/>
        </w:sectPr>
      </w:pPr>
    </w:p>
    <w:p>
      <w:pPr>
        <w:pStyle w:val="ConsPlusNonformat"/>
        <w:widowControl/>
        <w:tabs>
          <w:tab w:val="clear" w:pos="708"/>
          <w:tab w:val="left" w:pos="5760" w:leader="none"/>
        </w:tabs>
        <w:jc w:val="center"/>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rPr>
          <w:b/>
          <w:b/>
          <w:sz w:val="22"/>
          <w:szCs w:val="22"/>
        </w:rPr>
      </w:pPr>
      <w:r>
        <w:rPr>
          <w:b/>
          <w:sz w:val="22"/>
          <w:szCs w:val="22"/>
        </w:rPr>
        <w:t>МОУ КШ № 7  г. Воткинска УР</w:t>
      </w:r>
    </w:p>
    <w:p>
      <w:pPr>
        <w:pStyle w:val="Normal"/>
        <w:rPr>
          <w:sz w:val="22"/>
          <w:szCs w:val="22"/>
        </w:rPr>
      </w:pPr>
      <w:r>
        <w:rPr>
          <w:sz w:val="22"/>
          <w:szCs w:val="22"/>
        </w:rPr>
        <w:t>427430, г. Воткинск, ул. 1905 года, 17</w:t>
      </w:r>
    </w:p>
    <w:p>
      <w:pPr>
        <w:pStyle w:val="Normal"/>
        <w:rPr>
          <w:sz w:val="22"/>
          <w:szCs w:val="22"/>
        </w:rPr>
      </w:pPr>
      <w:r>
        <w:rPr>
          <w:sz w:val="22"/>
          <w:szCs w:val="22"/>
        </w:rPr>
        <w:t>т. 3-06-94</w:t>
      </w:r>
    </w:p>
    <w:p>
      <w:pPr>
        <w:pStyle w:val="Normal"/>
        <w:rPr>
          <w:sz w:val="22"/>
          <w:szCs w:val="22"/>
        </w:rPr>
      </w:pPr>
      <w:r>
        <w:rPr>
          <w:sz w:val="22"/>
          <w:szCs w:val="22"/>
        </w:rPr>
        <w:t>ИНН 1828008152    КПП 182801001</w:t>
      </w:r>
    </w:p>
    <w:p>
      <w:pPr>
        <w:pStyle w:val="Normal"/>
        <w:rPr>
          <w:sz w:val="22"/>
          <w:szCs w:val="22"/>
        </w:rPr>
      </w:pPr>
      <w:r>
        <w:rPr>
          <w:sz w:val="22"/>
          <w:szCs w:val="22"/>
        </w:rPr>
        <w:t>л/с 03941140371</w:t>
      </w:r>
    </w:p>
    <w:p>
      <w:pPr>
        <w:pStyle w:val="Normal"/>
        <w:rPr>
          <w:sz w:val="22"/>
          <w:szCs w:val="22"/>
        </w:rPr>
      </w:pPr>
      <w:r>
        <w:rPr>
          <w:sz w:val="22"/>
          <w:szCs w:val="22"/>
        </w:rPr>
        <w:t>р/с 40204810200000000028</w:t>
      </w:r>
    </w:p>
    <w:p>
      <w:pPr>
        <w:pStyle w:val="Normal"/>
        <w:rPr>
          <w:sz w:val="22"/>
          <w:szCs w:val="22"/>
        </w:rPr>
      </w:pPr>
      <w:r>
        <w:rPr>
          <w:sz w:val="22"/>
          <w:szCs w:val="22"/>
        </w:rPr>
        <w:t>ГРКЦ НБ УР Банка России г. Ижевск</w:t>
      </w:r>
    </w:p>
    <w:p>
      <w:pPr>
        <w:pStyle w:val="ConsPlusNonformat"/>
        <w:widowControl/>
        <w:tabs>
          <w:tab w:val="clear" w:pos="708"/>
          <w:tab w:val="left" w:pos="5760" w:leader="none"/>
        </w:tabs>
        <w:rPr>
          <w:rFonts w:ascii="Times New Roman" w:hAnsi="Times New Roman" w:cs="Times New Roman"/>
          <w:sz w:val="22"/>
          <w:szCs w:val="22"/>
        </w:rPr>
      </w:pPr>
      <w:r>
        <w:rPr>
          <w:rFonts w:cs="Times New Roman" w:ascii="Times New Roman" w:hAnsi="Times New Roman"/>
          <w:sz w:val="22"/>
          <w:szCs w:val="22"/>
        </w:rPr>
        <w:t>БИК 049401001</w:t>
      </w:r>
    </w:p>
    <w:p>
      <w:pPr>
        <w:sectPr>
          <w:type w:val="continuous"/>
          <w:pgSz w:w="11906" w:h="16838"/>
          <w:pgMar w:left="1440" w:right="850" w:gutter="0" w:header="0" w:top="993" w:footer="0" w:bottom="1134"/>
          <w:cols w:num="2" w:space="262" w:equalWidth="true" w:sep="false"/>
          <w:formProt w:val="false"/>
          <w:textDirection w:val="lrTb"/>
          <w:docGrid w:type="default" w:linePitch="360" w:charSpace="0"/>
        </w:sectPr>
      </w:pP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ab/>
        <w:t>Директор МОУ Кадетская школа №7</w:t>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____________________/___________/</w:t>
        <w:tab/>
        <w:t>____________/В.Б. Больнов/</w:t>
      </w:r>
    </w:p>
    <w:p>
      <w:pPr>
        <w:pStyle w:val="Normal"/>
        <w:rPr>
          <w:rFonts w:ascii="Times New Roman" w:hAnsi="Times New Roman" w:cs="Times New Roman"/>
          <w:sz w:val="24"/>
          <w:szCs w:val="24"/>
        </w:rPr>
      </w:pPr>
      <w:r>
        <w:rPr>
          <w:rFonts w:cs="Times New Roman"/>
          <w:sz w:val="24"/>
          <w:szCs w:val="24"/>
        </w:rPr>
      </w:r>
    </w:p>
    <w:sectPr>
      <w:type w:val="continuous"/>
      <w:pgSz w:w="11906" w:h="16838"/>
      <w:pgMar w:left="1440" w:right="850" w:gutter="0" w:header="0" w:top="993"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2:22:00Z</dcterms:created>
  <dc:creator>супер</dc:creator>
  <dc:description/>
  <cp:keywords/>
  <dc:language>en-US</dc:language>
  <cp:lastModifiedBy>Admin</cp:lastModifiedBy>
  <cp:lastPrinted>2010-08-17T14:12:00Z</cp:lastPrinted>
  <dcterms:modified xsi:type="dcterms:W3CDTF">2010-08-17T10:12:00Z</dcterms:modified>
  <cp:revision>8</cp:revision>
  <dc:subject/>
  <dc:title>МУНИЦИПАЛЬНЫЙ КОНТРАКТ</dc:title>
</cp:coreProperties>
</file>